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32"/>
          <w:szCs w:val="32"/>
        </w:rPr>
      </w:pPr>
      <w:r>
        <w:rPr>
          <w:rFonts w:eastAsia="Arial"/>
          <w:i w:val="false"/>
          <w:sz w:val="32"/>
          <w:szCs w:val="32"/>
        </w:rPr>
        <w:t xml:space="preserve">    </w:t>
      </w:r>
      <w:r>
        <w:rPr>
          <w:i w:val="false"/>
          <w:sz w:val="32"/>
          <w:szCs w:val="32"/>
        </w:rPr>
        <w:t>МОУ  Курловская средняя общеобразовательная</w:t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rFonts w:eastAsia="Arial"/>
          <w:i w:val="false"/>
          <w:sz w:val="32"/>
          <w:szCs w:val="32"/>
        </w:rPr>
        <w:t xml:space="preserve">                              </w:t>
      </w:r>
      <w:r>
        <w:rPr>
          <w:i w:val="false"/>
          <w:sz w:val="32"/>
          <w:szCs w:val="32"/>
        </w:rPr>
        <w:t xml:space="preserve">школа  №1    </w:t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Развитие речи учащихс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6"/>
        </w:rPr>
      </w:pPr>
      <w:r>
        <w:rPr>
          <w:rFonts w:eastAsia="Arial" w:cs="Arial" w:ascii="Arial" w:hAnsi="Arial"/>
          <w:b/>
          <w:bCs/>
          <w:i/>
          <w:iCs/>
          <w:sz w:val="56"/>
        </w:rPr>
        <w:t xml:space="preserve">          </w:t>
      </w:r>
      <w:r>
        <w:rPr>
          <w:rFonts w:cs="Arial" w:ascii="Arial" w:hAnsi="Arial"/>
          <w:b/>
          <w:bCs/>
          <w:i/>
          <w:iCs/>
          <w:sz w:val="56"/>
        </w:rPr>
        <w:t>в процессе работы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6"/>
        </w:rPr>
      </w:pPr>
      <w:r>
        <w:rPr>
          <w:rFonts w:eastAsia="Arial" w:cs="Arial" w:ascii="Arial" w:hAnsi="Arial"/>
          <w:b/>
          <w:bCs/>
          <w:i/>
          <w:iCs/>
          <w:sz w:val="56"/>
        </w:rPr>
        <w:t xml:space="preserve"> </w:t>
      </w:r>
      <w:r>
        <w:rPr>
          <w:rFonts w:cs="Arial" w:ascii="Arial" w:hAnsi="Arial"/>
          <w:b/>
          <w:bCs/>
          <w:i/>
          <w:iCs/>
          <w:sz w:val="56"/>
        </w:rPr>
        <w:t>над словарем П.А.  Грушников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6"/>
        </w:rPr>
      </w:pPr>
      <w:r>
        <w:rPr>
          <w:rFonts w:cs="Arial" w:ascii="Arial" w:hAnsi="Arial"/>
          <w:b/>
          <w:bCs/>
          <w:i/>
          <w:iCs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ind w:left="4820" w:hanging="0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>Карева Алла Рудольфовна</w:t>
      </w:r>
    </w:p>
    <w:p>
      <w:pPr>
        <w:pStyle w:val="Normal"/>
        <w:ind w:left="4820" w:hanging="0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>учитель начальных          классов</w:t>
      </w:r>
    </w:p>
    <w:p>
      <w:pPr>
        <w:pStyle w:val="Normal"/>
        <w:ind w:left="4820" w:hanging="0"/>
        <w:rPr/>
      </w:pPr>
      <w:r>
        <w:rPr>
          <w:rFonts w:eastAsia="Arial" w:cs="Arial" w:ascii="Arial" w:hAnsi="Arial"/>
          <w:b/>
          <w:bCs/>
          <w:iCs/>
          <w:sz w:val="32"/>
        </w:rPr>
        <w:t xml:space="preserve">  </w:t>
      </w:r>
      <w:r>
        <w:rPr>
          <w:rFonts w:cs="Arial" w:ascii="Arial" w:hAnsi="Arial"/>
          <w:b/>
          <w:bCs/>
          <w:iCs/>
          <w:sz w:val="32"/>
        </w:rPr>
        <w:t>г.Курлово</w:t>
      </w:r>
    </w:p>
    <w:p>
      <w:pPr>
        <w:pStyle w:val="Normal"/>
        <w:ind w:left="4820" w:hanging="0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>Гусь-Хрустальный район</w:t>
      </w:r>
    </w:p>
    <w:p>
      <w:pPr>
        <w:pStyle w:val="Normal"/>
        <w:ind w:left="4820" w:hanging="0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>Владимирской области</w:t>
      </w:r>
    </w:p>
    <w:p>
      <w:pPr>
        <w:pStyle w:val="Normal"/>
        <w:rPr>
          <w:rFonts w:ascii="Arial" w:hAnsi="Arial" w:cs="Arial"/>
          <w:b/>
          <w:b/>
          <w:bCs/>
          <w:iCs/>
          <w:sz w:val="56"/>
        </w:rPr>
      </w:pPr>
      <w:r>
        <w:rPr>
          <w:rFonts w:cs="Arial" w:ascii="Arial" w:hAnsi="Arial"/>
          <w:b/>
          <w:bCs/>
          <w:iCs/>
          <w:sz w:val="56"/>
        </w:rPr>
      </w:r>
    </w:p>
    <w:p>
      <w:pPr>
        <w:pStyle w:val="Normal"/>
        <w:spacing w:lineRule="auto" w:line="360"/>
        <w:ind w:left="2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Наименование опыта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« Развитие речи учащихся в процессе работы</w:t>
      </w:r>
    </w:p>
    <w:p>
      <w:pPr>
        <w:pStyle w:val="Normal"/>
        <w:spacing w:lineRule="auto" w:line="360"/>
        <w:ind w:left="615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над словарем  П. А. Грушникова».</w:t>
      </w:r>
    </w:p>
    <w:p>
      <w:pPr>
        <w:pStyle w:val="Normal"/>
        <w:spacing w:lineRule="auto" w:line="360"/>
        <w:ind w:left="615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Опыт посвящен одной из проблем начальной школы – развитию речи учащихся. Без нее нет подлинных успехов в учении, нет настоящего общени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2124" w:hanging="0"/>
        <w:rPr/>
      </w:pPr>
      <w:r>
        <w:rPr>
          <w:rFonts w:cs="Arial" w:ascii="Arial" w:hAnsi="Arial"/>
          <w:b/>
          <w:sz w:val="36"/>
          <w:szCs w:val="36"/>
        </w:rPr>
        <w:t>2.Условие возникновения и становления опыт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Важной предпосылкой возникновения опыта явилась общенациональная беда, проблема века,  катастрофа – язык. С древних времен люди гордились своим языком, его воспевали, охраняли и берегли.  Дело в том, что в наше время новейших технологий, не книги стали друзьями детей, как это было раньше.  А ведь в процессе  чтения, на уроках русского языка формируются навыки правильной устной и письменной речи.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Запоминание  словарных слов учащимся дается очень тяжело.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льшое влияние на формирование опыта оказало знакомство с трудами педагогов в журнале « Начальная школа» и  местными педагогами: Канакиной В. П. , Русаковой Г. А.  Другим важным условием стал собственный интерес к обозначенной проблеме, обусловленный личным опытом общения со школьниками, с другими педагогами, стремление придать своей деятельности направленный характер.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>3. Актуальность и перспективность опыта.</w:t>
      </w:r>
    </w:p>
    <w:p>
      <w:pPr>
        <w:pStyle w:val="Normal"/>
        <w:spacing w:lineRule="auto" w:line="360"/>
        <w:ind w:left="615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икто не будет отрицать, что начальная школа – важное время жизни для тех, кого мы называем будущие члены общества. То, как проходит этот особый период развития детей, может существенно отразиться на их дальнейшей судьбе, и, в конечном счете, на судьбе общества. Нерешенные проблемы в начальной школе, естественно, превращаются в проблемы среднего звена, а далее…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лагаемый опыт направлен на развитие речи учащихся через словарные слова. Главное -  в развитии гибкости, точности, выразительности, разнообразия. Шаблон в развитии речи недопустим. Механическое заучивание речевых штампов может принести только вред. Развитие культуры речи, воспитание любви к родному слову  - это лучший источник воспитания молодого поколени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ктуальность данного опыта заключается еще и в том, что развивая интерес к предмету, наблюдается развитие творческих качеств личности, в конечном итоге обеспечивается разностороннее развитие детей, формируется активная жизненная позиция школьников.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  <w:b/>
          <w:sz w:val="36"/>
          <w:szCs w:val="36"/>
        </w:rPr>
        <w:t>4. Теоретическая база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Главным  в работе считаю личностно – ориентированный подход к ребенку и учет его индивидуальных способностей. В основу данного опыта положена теория развития познавательного интереса  ( Русакова Г. А. ) и лексико - орфографическая работа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накиной В. П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работе опираюсь на принципы педагогики сотрудничества, осуществляю личностно – ориентированный и дифференцированный подход, апробирую элементы инновационных технологий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данном опыте использую орфографический словарик П. А. Грушникова. В основу данного опыта положена апробированная программа факультативного курса « Речь и культура общения»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пражнения по развитию речи учащихся в процессе работы над словарными словами можно включать и в « пятиминутки» на уроке русского языка и чтения. Если есть возможность, то и проводить отдельным уроком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  <w:b/>
          <w:sz w:val="36"/>
          <w:szCs w:val="36"/>
        </w:rPr>
        <w:t>5. Новизна опыта.</w:t>
      </w:r>
    </w:p>
    <w:p>
      <w:pPr>
        <w:pStyle w:val="Normal"/>
        <w:spacing w:lineRule="auto" w:line="360"/>
        <w:ind w:left="615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Новизна опыта заключается в первую очередь, в самом подходе к проблеме, в реализации форм и методов работы. Традиционно словарные слова запоминаются школьниками очень тяжело. Правил для написания не существует. Их надо просто запоминать. А память ребенка не приспособлена к « простому запоминанию». Зато эта память очень яркая и образная.  Поэтому я решила связать изучаемое слово с развитием речи учащихс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диционно принято, что словарные слова – это те, которые помещены в учебники русского языка. Но, кроме них, существуют слова, которые тоже надо знать, как правильно пишутся. Поэтому, я решила сразу 2 проблемы: научить ребят правильно писать слова с непроверяемыми написаниями и развить речь учащихся через разнообразные по форме  упражнени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615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</w:t>
      </w:r>
      <w:r>
        <w:rPr>
          <w:rFonts w:cs="Arial" w:ascii="Arial" w:hAnsi="Arial"/>
          <w:b/>
          <w:sz w:val="36"/>
          <w:szCs w:val="36"/>
        </w:rPr>
        <w:t>6.Ведущая педагогическая иде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едущая педагогическая идея: развитие и саморазвитие каждого ученика на основе его индивидуальных способностей через включение его в творческую деятельность, обеспечение успешного учения без принуждени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Данная методика запоминания словарных слов способствует созданию образовательной среды, обеспечивает эмоционально – ценностное, социально – личностное  развитие ребенка, помогает овладеть нужными знаниями.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</w:t>
      </w:r>
      <w:r>
        <w:rPr>
          <w:rFonts w:cs="Arial" w:ascii="Arial" w:hAnsi="Arial"/>
          <w:b/>
          <w:sz w:val="36"/>
          <w:szCs w:val="36"/>
        </w:rPr>
        <w:t>7.Технология опыта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Развитие речи имеет свой арсенал методов. Особенность принятого подхода состоит в том, что для занятий предлагается 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одно словарное слово, а сразу несколько на одну букву. Занятия можно проводить  на уроке русского языка, некоторые упражнения возможно перенести на уроки чтения или заниматься на факультативном занятии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аждое занятие, а также все они в целом направлены на то, чтобы развить речь учащихся, привить интерес к русскому языку, активизировать словарный запас младших школьников, запомнить написание словарных слов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Материал для занятий подобран таким образом, чтобы можно было заинтересовать детей, помочь полюбить наш родной язык. Занятий может быть разное количество, в зависимости от того, сколько слов будет изучено на занятии.  Учитель имеет возможность выбрать те материалы и методические средства, которые отвечают условиям работы его класса и его собственным интересам, руководствуясь при этом не только перспективной целью, которая может быть определена как хорошая речь, но и конкретными учебными целями каждого отдельного упражнени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может менять порядок изучения словарных слов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 например, начинать не с буквы « а», а с любой другой), рассматривать не все слова на изучаемую букву, а отбирать материал в соответствии с возможностями и интересами детей, а также временем, отведенным на занятия. Так как темы не связаны между собой, то учащиеся имеют возможность подключиться к занятиям на любом этапе. Важно, что занятия являются открытыми: в них можно добавлять новые упражнения, развивать предложенную тему или заменять фрагменты.  Главное, чтобы они были небольшими по объему, интересными для учащихся, соответствовали возможностям класса. 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ак показал опыт, проводимые занятия  интересны и доступны учащимся. Замечу, что проверка усвоения словарных слов  по словарю Грушникова  не предполагается, в контрольные работы  не включаетс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се это способствует реализации, обозначенной в данном опыте идеи. Именно такой подход обеспечивает развитие речи учащихся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</w:t>
      </w:r>
      <w:r>
        <w:rPr>
          <w:rFonts w:cs="Arial" w:ascii="Arial" w:hAnsi="Arial"/>
          <w:b/>
          <w:sz w:val="36"/>
          <w:szCs w:val="36"/>
        </w:rPr>
        <w:t>8. Результативность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пыт показал, что приведенные упражнения дали положительные результаты: учащиеся не только усвоили написание нескольких сот слов, но и заметно пополнили свой лексический запас. А каждый учитель знает: чем больше слов усвоит учащийся, тем богаче его речь, тем легче ему учиться, тем глубже и прочнее его знания по всем предметам. Путь к знаниям лежит через усвоение слов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</w:t>
      </w:r>
      <w:r>
        <w:rPr>
          <w:rFonts w:cs="Arial" w:ascii="Arial" w:hAnsi="Arial"/>
          <w:b/>
          <w:sz w:val="36"/>
          <w:szCs w:val="36"/>
        </w:rPr>
        <w:t>9. Адресная направленность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Опыт рекомендован для использования в практической работе учителям начальных классов общеобразовательных школ, руководителям кружков русского языка и литературного чтения, организаторам дополнительного образования. Предлагаемая работа может быть использована руководителями методических объединений общеобразовательных учреждений, работающих в режиме развития детей.</w:t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61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615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i/>
      <w:iCs/>
      <w:sz w:val="36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11:00Z</dcterms:created>
  <dc:creator>Учитель</dc:creator>
  <dc:description/>
  <cp:keywords/>
  <dc:language>en-US</dc:language>
  <cp:lastModifiedBy>CGK</cp:lastModifiedBy>
  <cp:lastPrinted>2007-12-21T21:26:00Z</cp:lastPrinted>
  <dcterms:modified xsi:type="dcterms:W3CDTF">2008-02-28T11:11:00Z</dcterms:modified>
  <cp:revision>2</cp:revision>
  <dc:subject/>
  <dc:title>    Развитие речи учащихся</dc:title>
</cp:coreProperties>
</file>